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be Sticker Prob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ny makes coloured rods by joining cubes in a row and using a sticker machine to put “smiley” stickers on the rods.  The machine places exactly 1 sticker on each exposed face of each cube.  Every exposed face of each cube has to have a sticker.  This rod of length 2 (2 cubes) would need 10 stick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0</wp:posOffset>
                </wp:positionH>
                <wp:positionV relativeFrom="paragraph">
                  <wp:posOffset>156210</wp:posOffset>
                </wp:positionV>
                <wp:extent cx="2349500" cy="121920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219320"/>
                          <a:chOff x="0" y="0"/>
                          <a:chExt cx="2349360" cy="1219320"/>
                        </a:xfrm>
                      </wpg:grpSpPr>
                      <wps:wsp>
                        <wps:cNvSpPr/>
                        <wps:spPr>
                          <a:xfrm flipH="1">
                            <a:off x="1015920" y="0"/>
                            <a:ext cx="133344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33440" cy="1219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2.3pt;width:185pt;height:96pt" coordorigin="2440,246" coordsize="3700,192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040;top:246;width:2099;height:1919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0;top:246;width:2099;height:1919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0575</wp:posOffset>
                </wp:positionH>
                <wp:positionV relativeFrom="paragraph">
                  <wp:posOffset>567055</wp:posOffset>
                </wp:positionV>
                <wp:extent cx="558800" cy="54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2.25pt;margin-top:44.65pt;width:43.95pt;height:4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548005</wp:posOffset>
                </wp:positionV>
                <wp:extent cx="558800" cy="546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5pt;margin-top:43.15pt;width:43.95pt;height:4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0</wp:posOffset>
                </wp:positionH>
                <wp:positionV relativeFrom="paragraph">
                  <wp:posOffset>196850</wp:posOffset>
                </wp:positionV>
                <wp:extent cx="673100" cy="21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16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15.5pt;width:52.95pt;height: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4325</wp:posOffset>
                </wp:positionH>
                <wp:positionV relativeFrom="paragraph">
                  <wp:posOffset>200025</wp:posOffset>
                </wp:positionV>
                <wp:extent cx="673100" cy="21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16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15.75pt;width:52.95pt;height:1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4325</wp:posOffset>
                </wp:positionH>
                <wp:positionV relativeFrom="paragraph">
                  <wp:posOffset>466090</wp:posOffset>
                </wp:positionV>
                <wp:extent cx="254000" cy="584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584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75pt;margin-top:36.7pt;width:19.95pt;height:4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1 cub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2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3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4 cub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rod of 10 cu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 a rod of 20 c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stickers would you need for a rod of 56 cub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’s the rule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order Probl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36830</wp:posOffset>
                </wp:positionV>
                <wp:extent cx="1905000" cy="20193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019240"/>
                          <a:chOff x="0" y="0"/>
                          <a:chExt cx="1905120" cy="20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7320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67320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04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4604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346040"/>
                            <a:ext cx="635040" cy="67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2.9pt;width:150pt;height:158.95pt" coordorigin="2440,58" coordsize="3000,3179">
                <v:rect id="shape_0" fillcolor="silver" stroked="t" o:allowincell="f" style="position:absolute;left:2440;top:5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440;top:5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440;top:5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440;top:111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40;top:1118;width:999;height:10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440;top:111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440;top:217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440;top:217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440;top:2178;width:999;height:10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3x3 grid of squares with only the outside edge sha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d a 5x5 grid of squares where only the outside edge of squares is shaded, how many squares would be shad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d a 17x17 grid of squares with only the outside edge of squares shaded, how many squares would be shad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d a grid of 100x100 squares, how many would be shad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is the rule?  How do you know? Can you explain your rule? Can you give evid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chstick Prob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chsticks were used to create a linear growing pattern. The first three figures of the pattern are shown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paragraph">
              <wp:posOffset>33020</wp:posOffset>
            </wp:positionV>
            <wp:extent cx="5934075" cy="87630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pattern continued to grow in the same way, how many matchsticks would be needed for figure 1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many would be needed for the 2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ig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many would be needed for the 10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ig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ould be needed for any figure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thpick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othpicks were used to create a linear growing pattern. The first four figures of the pattern are shown in the diagram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4135</wp:posOffset>
                </wp:positionH>
                <wp:positionV relativeFrom="paragraph">
                  <wp:posOffset>-13970</wp:posOffset>
                </wp:positionV>
                <wp:extent cx="3255010" cy="2186940"/>
                <wp:effectExtent l="12700" t="6985" r="12065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2187000"/>
                          <a:chOff x="0" y="0"/>
                          <a:chExt cx="3255120" cy="2187000"/>
                        </a:xfrm>
                      </wpg:grpSpPr>
                      <wpg:grpSp>
                        <wpg:cNvGrpSpPr/>
                        <wpg:grpSpPr>
                          <a:xfrm>
                            <a:off x="873000" y="877680"/>
                            <a:ext cx="505440" cy="128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164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3812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820440"/>
                              <a:ext cx="42552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640" y="862200"/>
                              <a:ext cx="2520" cy="42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12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82680"/>
                              <a:ext cx="424800" cy="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6200" y="429840"/>
                            <a:ext cx="505440" cy="174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0180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9082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60" y="1289160"/>
                              <a:ext cx="4240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" y="1341000"/>
                              <a:ext cx="5040" cy="40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636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839520"/>
                              <a:ext cx="40500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4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381600"/>
                              <a:ext cx="414000" cy="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2640"/>
                            <a:ext cx="505440" cy="86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5440" cy="39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1600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6480"/>
                                <a:ext cx="236160" cy="35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388800"/>
                                <a:ext cx="42552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2720" y="439560"/>
                              <a:ext cx="5040" cy="42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511920" cy="21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80" y="136080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3672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1748160"/>
                              <a:ext cx="4240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1789920"/>
                              <a:ext cx="1800" cy="39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91620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9226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1299240"/>
                              <a:ext cx="424800" cy="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5900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654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840600"/>
                              <a:ext cx="424080" cy="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0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480"/>
                              <a:ext cx="23616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83040"/>
                              <a:ext cx="424800" cy="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-1.1pt;width:256.3pt;height:172.15pt" coordorigin="2100,-22" coordsize="5126,3443">
                <v:group id="shape_0" style="position:absolute;left:3476;top:1361;width:795;height:2026">
                  <v:line id="shape_0" from="3476,2040" to="3815,261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900,2050" to="4271,260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11,2652" to="4180,2657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886,2718" to="3889,3387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476,1360" to="3815,193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900,1370" to="4271,192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10,1963" to="4178,197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4961;top:655;width:795;height:2750">
                  <v:line id="shape_0" from="4961,2075" to="5300,265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385,2085" to="5756,264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996,2685" to="5663,2690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367,2767" to="5374,340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961,1375" to="5300,195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385,1385" to="5756,194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996,1977" to="5633,1983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961,655" to="5300,123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385,665" to="5756,122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996,1256" to="5647,1264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2100;top:2061;width:795;height:1360">
                  <v:group id="shape_0" style="position:absolute;left:2100;top:2061;width:795;height:617">
                    <v:line id="shape_0" from="2101,2061" to="2440,2636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525,2071" to="2896,262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136,2673" to="2805,2678" stroked="t" o:allowincell="f" style="position:absolute;flip:x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line id="shape_0" from="2499,2753" to="2506,3421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6420;top:-22;width:806;height:3442">
                  <v:line id="shape_0" from="6431,2121" to="6770,2696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55,2131" to="7226,268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66,2731" to="7133,273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40,2797" to="6842,3421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31,1421" to="6770,1996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55,1431" to="7226,198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65,2024" to="7133,2031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31,701" to="6770,1276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55,711" to="7226,126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66,1302" to="7133,131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21,-22" to="6760,553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45,-12" to="7216,54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55,581" to="7123,588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32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20"/>
        </w:rPr>
        <w:t>Figure 1</w:t>
      </w:r>
      <w:r>
        <w:rPr>
          <w:sz w:val="32"/>
        </w:rPr>
        <w:t xml:space="preserve"> </w:t>
        <w:tab/>
        <w:t xml:space="preserve">  </w:t>
      </w:r>
      <w:r>
        <w:rPr>
          <w:rFonts w:cs="Arial" w:ascii="Arial" w:hAnsi="Arial"/>
          <w:sz w:val="20"/>
        </w:rPr>
        <w:t>Figure 2</w:t>
      </w:r>
      <w:r>
        <w:rPr>
          <w:sz w:val="32"/>
        </w:rPr>
        <w:tab/>
        <w:t xml:space="preserve">   </w:t>
      </w:r>
      <w:r>
        <w:rPr>
          <w:rFonts w:cs="Arial" w:ascii="Arial" w:hAnsi="Arial"/>
          <w:sz w:val="20"/>
        </w:rPr>
        <w:t>Figure 3</w:t>
      </w:r>
      <w:r>
        <w:rPr>
          <w:sz w:val="32"/>
        </w:rPr>
        <w:tab/>
        <w:t xml:space="preserve">  </w:t>
      </w:r>
      <w:r>
        <w:rPr>
          <w:rFonts w:cs="Arial" w:ascii="Arial" w:hAnsi="Arial"/>
          <w:sz w:val="20"/>
        </w:rPr>
        <w:t>Figure 4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the pattern continues to grow in the same way, how many toothpicks would be needed to make the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r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many would be needed to make the 10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r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ould be needed for any tr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d exactly 61 toothpicks, could you use all of them to create a figure of this pattern? Which figure would it b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38:00Z</dcterms:created>
  <dc:creator>Ruth Beatty</dc:creator>
  <dc:description/>
  <cp:keywords/>
  <dc:language>en-US</dc:language>
  <cp:lastModifiedBy>Crystal Chilvers</cp:lastModifiedBy>
  <dcterms:modified xsi:type="dcterms:W3CDTF">2011-08-17T16:38:00Z</dcterms:modified>
  <cp:revision>2</cp:revision>
  <dc:subject/>
  <dc:title/>
</cp:coreProperties>
</file>